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080" w:hanging="0"/>
        <w:rPr>
          <w:color w:val="000000"/>
          <w:sz w:val="2"/>
          <w:szCs w:val="2"/>
        </w:rPr>
      </w:pPr>
      <w:r>
        <w:rPr>
          <w:b/>
          <w:bCs/>
          <w:color w:val="000000"/>
          <w:sz w:val="26"/>
          <w:szCs w:val="26"/>
        </w:rPr>
        <w:t>World History 2011/2012 Benchmark Assessment # 2 - November 3 &amp; 4,  2011</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0"/>
          <w:szCs w:val="20"/>
        </w:rPr>
      </w:pPr>
      <w:r>
        <w:rPr>
          <w:b/>
          <w:bCs/>
          <w:color w:val="000000"/>
          <w:sz w:val="22"/>
          <w:szCs w:val="22"/>
        </w:rPr>
        <w:t>Multiple Choice</w:t>
      </w:r>
    </w:p>
    <w:p>
      <w:pPr>
        <w:pStyle w:val="Normal"/>
        <w:widowControl w:val="false"/>
        <w:suppressAutoHyphens w:val="true"/>
        <w:autoSpaceDE w:val="false"/>
        <w:ind w:left="-1080" w:hanging="0"/>
        <w:rPr>
          <w:color w:val="000000"/>
          <w:sz w:val="2"/>
          <w:szCs w:val="2"/>
        </w:rPr>
      </w:pPr>
      <w:r>
        <w:rPr>
          <w:i/>
          <w:iCs/>
          <w:color w:val="000000"/>
          <w:sz w:val="22"/>
          <w:szCs w:val="22"/>
        </w:rPr>
        <w:t>Identify the choice that best completes the statement or answers the ques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w:t>
        <w:tab/>
        <w:t>The earliest known Greek civilization were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ycenaea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roj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inoa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parta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w:t>
        <w:tab/>
        <w:t>The Minoan contribution to Greek development w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n established sea trad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n early form of wri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art of glassblow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establishment of democra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w:t>
        <w:tab/>
        <w:t>Most Greek city-states developed around a/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emp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eacoa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cropol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iv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w:t>
        <w:tab/>
        <w:t xml:space="preserve">The </w:t>
      </w:r>
      <w:r>
        <w:rPr>
          <w:i/>
          <w:iCs/>
          <w:color w:val="000000"/>
          <w:sz w:val="22"/>
          <w:szCs w:val="22"/>
        </w:rPr>
        <w:t>Iliad</w:t>
      </w:r>
      <w:r>
        <w:rPr>
          <w:color w:val="000000"/>
          <w:sz w:val="22"/>
          <w:szCs w:val="22"/>
        </w:rPr>
        <w:t xml:space="preserve"> tells the story of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all of Mycenaean civiliz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Greek g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ife of Odysseu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rojan W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w:t>
        <w:tab/>
        <w:t>The purpose of the Olympic games w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o honor Zeu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repare for w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stablish the strength of a city-stat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hoose a 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w:t>
        <w:tab/>
        <w:t>Athenian wom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eceived an educ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ere allowed to divo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uld own proper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ad no righ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w:t>
        <w:tab/>
        <w:t>Older Athenian boys were taught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ophist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oldi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edagogu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rie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w:t>
        <w:tab/>
        <w:t>Sparta won the Peloponnesian War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joining forces with Persia.</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reating a strong nav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joining forces with Athe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veloping superior ar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w:t>
        <w:tab/>
        <w:t>The Parthenon was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ort at the top of the Acropol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emple to Athe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emple to Zeu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tadium for the Olympic ga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w:t>
        <w:tab/>
        <w:t>Greek art broke away from Egyptian influence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king paintings and sculptures more structu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cusing on animals more than 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sing more lifelike po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sing a smaller sc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w:t>
        <w:tab/>
        <w:t>Socrates believed that students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ocus on memor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rn to think for themsel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void poli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ollow the example of political lead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w:t>
        <w:tab/>
        <w:t>Plato believed in a government ruled by an aristocracy, 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n intellectual upper clas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perienced political lea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 democracy of all citize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ealthy nob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w:t>
        <w:tab/>
        <w:t>Aristotle believed tha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erfection was beyond huma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logical study led to tru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re were no perfect truth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 simple life led to tru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w:t>
        <w:tab/>
        <w:t>Hippocrates’s work sums up Greek science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bines worship of the gods with log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nds a mathematical purpose for everyth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erges the natural and the supernatural wor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ases treatment on reason, not mag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w:t>
        <w:tab/>
        <w:t>Thucydides believe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verything could be explained through m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verything should be studied logic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cience should be based on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istory should be fair and accur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w:t>
        <w:tab/>
        <w:t>Philip’s admiration of Greek way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ed to his downfal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ngered Macedoni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elped him conquer Gree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urned Alexander against Gree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w:t>
        <w:tab/>
        <w:t>Alexander desired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pread Macedonian cultur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liminate non-Greek 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pread Greek cultur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ind slaves for Gree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w:t>
        <w:tab/>
        <w:t>Hellenism is a blend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reek and Macedonian cult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reek and Egyptian cult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reek, Mediterranean, and Asian cult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editerranean and Syrian cultur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9.</w:t>
        <w:tab/>
        <w:t>Hellenistic doctors increased their knowledge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rning from Egyptian tradi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rning from Greek tradi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missing the teachings of Hippocr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udying the work of Archimed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w:t>
        <w:tab/>
        <w:t>The engraving of Roman laws on the Twelve Tables was prompted by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atricia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public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forum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lebeia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1.</w:t>
        <w:tab/>
        <w:t>Caesar’s gover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reased the power of the Sen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creased the power of the Sen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reased the power of the emper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creased the role of the citiz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w:t>
        <w:tab/>
        <w:t>The Pax Romana kept Rome stable, but reduced the power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govern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empero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arm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w:t>
        <w:tab/>
        <w:t>The Romans put Jesus to death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led the rebellion of Jews in Judae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criticized the emper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led a slave rebell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y feared he would lead an upris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4.</w:t>
        <w:tab/>
        <w:t>People probably migrated to the Americas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scape invader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find fertile land for farm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follow animal herd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earch for go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5.</w:t>
        <w:tab/>
        <w:t>Pacific Northwestern people used totem pol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s gifts for leader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s weap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for fish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o keep historic recor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6.</w:t>
        <w:tab/>
        <w:t>Great Plains people hunted buffalo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hasing them on horseback.</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ttacking them with do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hasing them over cliff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hasing them into riv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7.</w:t>
        <w:tab/>
        <w:t>Mississippian settlements were often centered around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arketplac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eremonial circ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pper min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eremonial mou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8.</w:t>
        <w:tab/>
        <w:t>Olmec society seems to have been made up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cially equal farmers and tra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rmers and a small elite cla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unter-gatherers and ruler-prie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cially equal fishermen and trad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9.</w:t>
        <w:tab/>
        <w:t>The Maya used astr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s the basis of their relig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develop ma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develop an agricultural calend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 develop a counting 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0.</w:t>
        <w:tab/>
        <w:t>The Inca kept their empire together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crificing conquered 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reating and promoting an official langu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reating a slave cla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viding people according to cla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1.</w:t>
        <w:tab/>
        <w:t>Tang expansion l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oss of Chinese cul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oss of other nations’ cult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ultural exchange with other n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esternization of Chinese cul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2.</w:t>
        <w:tab/>
        <w:t>Buddhism gained power in China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ollection of l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upport of Chinese rulers and wealthy citize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s promotion of one unified fai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ccupation of political off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3.</w:t>
        <w:tab/>
        <w:t>Japanese government differed from Chinese in that i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gave all the power to the empero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gave power to Buddhist mon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gave power to local rule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gave power to Shinto prie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4.</w:t>
        <w:tab/>
        <w:t>Zen Buddhism emphasiz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rust in the govern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beliefs of Confucian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oyalty to the shogu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n appreciation of na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5.</w:t>
        <w:tab/>
        <w:t>A sign of Korean independence from Chinese culture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development of a distinct Korean philosoph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development of a Korean alphab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creation of a distinct form of gover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abolition of Buddh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4590" w:leader="none"/>
        </w:tabs>
        <w:suppressAutoHyphens w:val="true"/>
        <w:autoSpaceDE w:val="false"/>
        <w:ind w:hanging="1080"/>
        <w:rPr>
          <w:color w:val="000000"/>
          <w:sz w:val="22"/>
          <w:szCs w:val="22"/>
        </w:rPr>
      </w:pPr>
      <w:r>
        <w:rPr>
          <w:color w:val="000000"/>
          <w:sz w:val="22"/>
          <w:szCs w:val="22"/>
        </w:rPr>
        <w:tab/>
        <w:t>36.</w:t>
        <w:tab/>
      </w:r>
      <w:r>
        <w:rPr>
          <w:color w:val="000000"/>
          <w:sz w:val="22"/>
          <w:szCs w:val="22"/>
          <w:u w:val="single"/>
        </w:rPr>
        <w:t xml:space="preserve">Choose </w:t>
      </w:r>
      <w:r>
        <w:rPr>
          <w:b/>
          <w:bCs/>
          <w:color w:val="000000"/>
          <w:sz w:val="22"/>
          <w:szCs w:val="22"/>
          <w:u w:val="single"/>
        </w:rPr>
        <w:t>one</w:t>
      </w:r>
      <w:r>
        <w:rPr>
          <w:color w:val="000000"/>
          <w:sz w:val="22"/>
          <w:szCs w:val="22"/>
          <w:u w:val="single"/>
        </w:rPr>
        <w:t xml:space="preserve"> of the topics for your essay.</w:t>
      </w:r>
    </w:p>
    <w:p>
      <w:pPr>
        <w:pStyle w:val="Normal"/>
        <w:keepLines/>
        <w:tabs>
          <w:tab w:val="clear" w:pos="720"/>
          <w:tab w:val="left" w:pos="4590" w:leader="none"/>
        </w:tabs>
        <w:suppressAutoHyphens w:val="true"/>
        <w:autoSpaceDE w:val="false"/>
        <w:rPr>
          <w:color w:val="000000"/>
          <w:sz w:val="22"/>
          <w:szCs w:val="22"/>
        </w:rPr>
      </w:pPr>
      <w:r>
        <w:rPr>
          <w:color w:val="000000"/>
          <w:sz w:val="22"/>
          <w:szCs w:val="22"/>
        </w:rPr>
      </w:r>
    </w:p>
    <w:p>
      <w:pPr>
        <w:pStyle w:val="Normal"/>
        <w:keepLines/>
        <w:tabs>
          <w:tab w:val="clear" w:pos="720"/>
          <w:tab w:val="left" w:pos="4590" w:leader="none"/>
        </w:tabs>
        <w:suppressAutoHyphens w:val="true"/>
        <w:autoSpaceDE w:val="false"/>
        <w:rPr>
          <w:color w:val="000000"/>
          <w:sz w:val="22"/>
          <w:szCs w:val="22"/>
        </w:rPr>
      </w:pPr>
      <w:r>
        <w:rPr>
          <w:color w:val="000000"/>
          <w:sz w:val="22"/>
          <w:szCs w:val="22"/>
        </w:rPr>
        <w:t>A.  How were  the philosophies of the Hellenistic era alike and/or different?  Write two paragraphs describing the philosophical beliefs of Cynics, Stoics, and Epicureans.  What goal or theme was a part of each philosophy?  Give reasons for the philosophy you like or dislike the most?</w:t>
      </w:r>
    </w:p>
    <w:p>
      <w:pPr>
        <w:pStyle w:val="Normal"/>
        <w:keepLines/>
        <w:tabs>
          <w:tab w:val="clear" w:pos="720"/>
          <w:tab w:val="left" w:pos="4590" w:leader="none"/>
        </w:tabs>
        <w:suppressAutoHyphens w:val="true"/>
        <w:autoSpaceDE w:val="false"/>
        <w:rPr>
          <w:color w:val="000000"/>
          <w:sz w:val="22"/>
          <w:szCs w:val="22"/>
        </w:rPr>
      </w:pPr>
      <w:r>
        <w:rPr>
          <w:color w:val="000000"/>
          <w:sz w:val="22"/>
          <w:szCs w:val="22"/>
        </w:rPr>
      </w:r>
    </w:p>
    <w:p>
      <w:pPr>
        <w:sectPr>
          <w:type w:val="nextPage"/>
          <w:pgSz w:w="12240" w:h="15840"/>
          <w:pgMar w:left="1800" w:right="720" w:gutter="0" w:header="0" w:top="1440" w:footer="0" w:bottom="1440"/>
          <w:pgNumType w:fmt="decimal"/>
          <w:formProt w:val="false"/>
          <w:textDirection w:val="lrTb"/>
          <w:docGrid w:type="default" w:linePitch="360" w:charSpace="0"/>
        </w:sectPr>
        <w:pStyle w:val="Normal"/>
        <w:keepLines/>
        <w:tabs>
          <w:tab w:val="clear" w:pos="720"/>
          <w:tab w:val="left" w:pos="4590" w:leader="none"/>
        </w:tabs>
        <w:suppressAutoHyphens w:val="true"/>
        <w:autoSpaceDE w:val="false"/>
        <w:rPr>
          <w:color w:val="000000"/>
          <w:sz w:val="22"/>
          <w:szCs w:val="22"/>
        </w:rPr>
      </w:pPr>
      <w:r>
        <w:rPr>
          <w:color w:val="000000"/>
          <w:sz w:val="22"/>
          <w:szCs w:val="22"/>
        </w:rPr>
        <w:t>B.  Write two paragraphs. Why is the status of women important in any historical setting or era, and does that status affect the progress of a civilization?</w:t>
      </w:r>
    </w:p>
    <w:p>
      <w:pPr>
        <w:pStyle w:val="Normal"/>
        <w:keepLines/>
        <w:tabs>
          <w:tab w:val="clear" w:pos="720"/>
          <w:tab w:val="left" w:pos="4590" w:leader="none"/>
        </w:tabs>
        <w:suppressAutoHyphens w:val="true"/>
        <w:autoSpaceDE w:val="false"/>
        <w:rPr>
          <w:color w:val="000000"/>
          <w:sz w:val="22"/>
          <w:szCs w:val="22"/>
        </w:rPr>
      </w:pPr>
      <w:r>
        <w:rPr>
          <w:color w:val="000000"/>
          <w:sz w:val="22"/>
          <w:szCs w:val="22"/>
        </w:rPr>
      </w:r>
    </w:p>
    <w:p>
      <w:pPr>
        <w:pStyle w:val="Normal"/>
        <w:keepLines/>
        <w:tabs>
          <w:tab w:val="clear" w:pos="720"/>
          <w:tab w:val="left" w:pos="4590" w:leader="none"/>
        </w:tabs>
        <w:suppressAutoHyphens w:val="true"/>
        <w:autoSpaceDE w:val="false"/>
        <w:ind w:left="-1080" w:hanging="0"/>
        <w:rPr>
          <w:b/>
          <w:b/>
          <w:bCs/>
          <w:color w:val="000000"/>
          <w:sz w:val="26"/>
          <w:szCs w:val="26"/>
        </w:rPr>
      </w:pPr>
      <w:r>
        <w:rPr>
          <w:b/>
          <w:bCs/>
          <w:color w:val="000000"/>
          <w:sz w:val="26"/>
          <w:szCs w:val="26"/>
        </w:rPr>
        <w:t>World History 2011/2012 Benchmark Assessment # 2 - November 3 &amp; 4,  2011</w:t>
      </w:r>
    </w:p>
    <w:p>
      <w:pPr>
        <w:pStyle w:val="Normal"/>
        <w:keepLines/>
        <w:tabs>
          <w:tab w:val="clear" w:pos="720"/>
          <w:tab w:val="left" w:pos="4590" w:leader="none"/>
        </w:tabs>
        <w:suppressAutoHyphens w:val="true"/>
        <w:autoSpaceDE w:val="false"/>
        <w:ind w:left="-1080" w:hanging="0"/>
        <w:rPr>
          <w:color w:val="000000"/>
          <w:sz w:val="2"/>
          <w:szCs w:val="2"/>
        </w:rPr>
      </w:pPr>
      <w:r>
        <w:rPr>
          <w:b/>
          <w:bCs/>
          <w:color w:val="000000"/>
          <w:sz w:val="26"/>
          <w:szCs w:val="26"/>
        </w:rPr>
        <w:t>Answer Sec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4.</w:t>
        <w:tab/>
        <w:t>ANS:</w:t>
        <w:tab/>
        <w:t>D</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5.</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6.</w:t>
        <w:tab/>
        <w:t>ANS:</w:t>
        <w:tab/>
        <w:t>D</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7.</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8.</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9.</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0.</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1.</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2.</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3.</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4.</w:t>
        <w:tab/>
        <w:t>ANS:</w:t>
        <w:tab/>
        <w:t>D</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5.</w:t>
        <w:tab/>
        <w:t>ANS:</w:t>
        <w:tab/>
        <w:t>D</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6.</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7.</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8.</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19.</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0.</w:t>
        <w:tab/>
        <w:t>ANS:</w:t>
        <w:tab/>
        <w:t>D</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1.</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2.</w:t>
        <w:tab/>
        <w:t>ANS:</w:t>
        <w:tab/>
        <w:t>A</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3.</w:t>
        <w:tab/>
        <w:t>ANS:</w:t>
        <w:tab/>
        <w:t>D</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4.</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5.</w:t>
        <w:tab/>
        <w:t>ANS:</w:t>
        <w:tab/>
        <w:t>D</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6.</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7.</w:t>
        <w:tab/>
        <w:t>ANS:</w:t>
        <w:tab/>
        <w:t>D</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8.</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9.</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0.</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1.</w:t>
        <w:tab/>
        <w:t>ANS:</w:t>
        <w:tab/>
        <w:t>C</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2.</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3.</w:t>
        <w:tab/>
        <w:t>ANS:</w:t>
        <w:tab/>
        <w:t>B</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4.</w:t>
        <w:tab/>
        <w:t>ANS:</w:t>
        <w:tab/>
        <w:t>D</w:t>
        <w:tab/>
        <w:t>PTS:</w:t>
        <w:tab/>
        <w: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35.</w:t>
        <w:tab/>
        <w:t>ANS:</w:t>
        <w:tab/>
        <w:t>B</w:t>
        <w:tab/>
        <w:t>PTS:</w:t>
        <w:tab/>
        <w:t>1</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6.</w:t>
        <w:tab/>
        <w:t>ANS:</w:t>
        <w:tab/>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A.   Hellenist philosophies operated as a guide for living in changing times, each with its own appeal. The goal of each of these philosophies was to find a level of peace, but the approaches differed. Cynics preached a life of simplicity, without regard for material wealth or pleasure. At the opposite end were the Epicures, who believed that happiness and peace could be found in the earthly pursuit of pleasure. Skeptics said that the world was always changing, and that peace could be found in accepting the fact that there was no way to know the truth. Stoics believed that peace and truth lived inside each person, a divine spark that led the way to an individual happines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B.  Answers will vary based on personal opin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r>
    </w:p>
    <w:p>
      <w:pPr>
        <w:pStyle w:val="Normal"/>
        <w:rPr>
          <w:color w:val="000000"/>
          <w:sz w:val="22"/>
          <w:szCs w:val="22"/>
        </w:rPr>
      </w:pPr>
      <w:r>
        <w:rPr>
          <w:color w:val="000000"/>
          <w:sz w:val="22"/>
          <w:szCs w:val="22"/>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6:56:00Z</dcterms:created>
  <dc:creator>jbrowne</dc:creator>
  <dc:description/>
  <cp:keywords/>
  <dc:language>en-US</dc:language>
  <cp:lastModifiedBy>jbrowne</cp:lastModifiedBy>
  <dcterms:modified xsi:type="dcterms:W3CDTF">2011-06-13T16:56:00Z</dcterms:modified>
  <cp:revision>1</cp:revision>
  <dc:subject/>
  <dc:title>World History 2011/2012 Benchmark Assessment # 2 - November 3 &amp; 4,  2011</dc:title>
</cp:coreProperties>
</file>